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5.09.2025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9/4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Na 9. redovnoj sjednici Općinskog vijeća Vogošća, održanoj 28.08.2025.godine, </w:t>
      </w:r>
      <w:r>
        <w:rPr>
          <w:rFonts w:cs="Arial" w:ascii="Arial" w:hAnsi="Arial"/>
          <w:b/>
          <w:sz w:val="22"/>
          <w:szCs w:val="22"/>
          <w:lang w:val="hr-HR"/>
        </w:rPr>
        <w:t>vijećnik Pašagić Almir (u ime Kluba vijećnika SDP)</w:t>
      </w:r>
      <w:r>
        <w:rPr>
          <w:rFonts w:cs="Arial" w:ascii="Arial" w:hAnsi="Arial"/>
          <w:sz w:val="22"/>
          <w:szCs w:val="22"/>
          <w:lang w:val="hr-HR"/>
        </w:rPr>
        <w:t xml:space="preserve"> pokrenuo je sljedeću 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9/4. </w:t>
      </w:r>
      <w:r>
        <w:rPr>
          <w:rFonts w:cs="Arial" w:ascii="Arial" w:hAnsi="Arial"/>
          <w:sz w:val="22"/>
          <w:szCs w:val="22"/>
          <w:lang w:val="pt-BR"/>
        </w:rPr>
        <w:t>Zbog ogromnih gužvi automobila i zastoja na glavnoj saobraćajnici u Vogošći, a posebno se taj zastoj očituje na raskrsnici za izlazak i skretanje za Ugorsko, odnosno izlazak velikog broja automobila sa parkinga Binga, pokrećem inicijativu da se na toj raskrsnici napravi kružni tok koji će ubrazari saobraćaj i smanjiti zagađenje vazduha zbog dugotrajnog zastoja automobil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>Inicijativa proslijeđena upravitelju saobraćajnice JP Ceste FBiH.Čeka se odgov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5-09-15T09:58:00Z</cp:lastPrinted>
  <dcterms:modified xsi:type="dcterms:W3CDTF">2025-09-15T07:59:00Z</dcterms:modified>
  <cp:revision>19</cp:revision>
  <dc:subject/>
  <dc:title>Broj: 02-05-_____/04</dc:title>
</cp:coreProperties>
</file>